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ntinuum of Assistive Technology Solution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58"/>
        <w:gridCol w:w="2907"/>
        <w:gridCol w:w="3032"/>
        <w:gridCol w:w="3033"/>
      </w:tblGrid>
      <w:tr>
        <w:trPr>
          <w:tblHeader w:val="true"/>
          <w:trHeight w:val="42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A of NEED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LLENG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W TECH SOLUTION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 TECH SOLUTION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TECH SOLUTIONS</w:t>
            </w:r>
          </w:p>
        </w:tc>
      </w:tr>
      <w:tr>
        <w:trPr>
          <w:trHeight w:val="61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ITTEN OUTPUT (Motor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lding a penc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ing print in space provi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-point copying tasks (from board/overhead projector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ar-point copying tasks (from text/ handout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ing legible pri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ing legible print at grade level p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llowing lines on pap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ting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ting bubble answer shee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ing correct size print (too big/too smal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ing correct amount of pressure (too hard/too sof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eeping paper in p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ighlighting important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rasing tex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iety of pens/pencils (based on color, size, tactile feedback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ptive pen/pencil gri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ptive paper (raised line, highlighted lines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ant 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sonal dry erase 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n-slip writing surface (syceu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-written words/phrases/ sentences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7" w:leader="none"/>
              </w:tabs>
              <w:ind w:left="197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iting templates &amp; skeletal notes/outlin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2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rtable word process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2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e recorder for dictated responses &amp; note ta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25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ote taking devices (SmartBoard, Braille writer, adapted tape recorder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</w:tabs>
              <w:ind w:left="142" w:hanging="12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uter with word process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</w:tabs>
              <w:ind w:left="142" w:hanging="12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phic-based word process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</w:tabs>
              <w:ind w:left="142" w:hanging="12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ware for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73" w:leader="none"/>
              </w:tabs>
              <w:ind w:left="506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lling and grammar check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73" w:leader="none"/>
              </w:tabs>
              <w:ind w:left="506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bbing/Outlin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73" w:leader="none"/>
              </w:tabs>
              <w:ind w:left="506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d predi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RITTEN OUTPU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omposition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ting brief &amp; constructed respon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sponding to selected &amp; fill-in-the-blank inquir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-tak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ccurate notes from dictation (independent notes are incomplete or erroneo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lete notes from dictation (independent notes are taken too slow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aningful notes (independent notes include extraneous inform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ing correct sentence structure, synta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ing paragrap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ferring thoughts or verbal response to pri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diting written wor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d ca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d bookl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d W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cket diction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cket thesaur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iting templa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ntence &amp; story starter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47" w:hanging="14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ectronic/speaking spell check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47" w:hanging="14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ectronic/speaking dictionary and/or thesaur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rtable word proces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e recorder for dictated responses &amp; note-t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47" w:hanging="14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-taking devices (Smartboard, Braille writer, adapted tape recorder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ind w:left="137" w:hanging="1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uter with word proces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ind w:left="137" w:hanging="1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aphic-based word proces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ind w:left="137" w:hanging="1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ware fo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ind w:left="483" w:hanging="20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lling and grammar check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ind w:left="483" w:hanging="20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bbing/Outlin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ind w:left="483" w:hanging="20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d prediction</w:t>
            </w:r>
          </w:p>
        </w:tc>
      </w:tr>
      <w:tr>
        <w:trPr>
          <w:trHeight w:val="65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ter identific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ht vocabul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ual trac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ning pa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accuracy (misreading words due to transpositions, deletions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size of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spacing, text color, background/contra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cture symbols with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/>
            </w:pPr>
            <w:r>
              <w:rPr>
                <w:rFonts w:cs="Arial Narrow" w:ascii="Arial Narrow" w:hAnsi="Arial Narrow"/>
              </w:rPr>
              <w:t>Slant board &amp; book 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ctable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ge fluffers (for turning pag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or overl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cking strategies (reading window, bar magnifier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ind w:left="144" w:hanging="14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ctronic/speaking spell checker (device reads individual words to stud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ind w:left="144" w:hanging="14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ding 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ind w:left="144" w:hanging="14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dio-taped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ind w:left="144" w:hanging="14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ctronic book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uter with talking word proces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7" w:leader="none"/>
              </w:tabs>
              <w:ind w:left="137" w:hanging="1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ftware fo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6" w:leader="none"/>
              </w:tabs>
              <w:ind w:left="476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 enlarge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6" w:leader="none"/>
              </w:tabs>
              <w:ind w:left="476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 read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</w:tabs>
              <w:ind w:left="483" w:hanging="20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bbing/Outl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vanced reading aids (Kurzweil, WYNN, SOL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</w:tabs>
              <w:ind w:left="116" w:hanging="116"/>
              <w:rPr/>
            </w:pPr>
            <w:r>
              <w:rPr>
                <w:rFonts w:cs="Arial Narrow" w:ascii="Arial Narrow" w:hAnsi="Arial Narrow"/>
              </w:rPr>
              <w:t>Solutions for converting text into alternative formats (scanner with OCR software, Braille translation software, Braille printer, etc.)</w:t>
            </w:r>
          </w:p>
        </w:tc>
      </w:tr>
      <w:tr>
        <w:trPr>
          <w:trHeight w:val="61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ber sense &amp; nume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ing math work on pap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-solv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ual understand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u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cal &amp; critical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ter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i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asur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ctions/Decimals/Percent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room and desktop number li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/>
            </w:pPr>
            <w:r>
              <w:rPr>
                <w:rFonts w:cs="Arial Narrow" w:ascii="Arial Narrow" w:hAnsi="Arial Narrow"/>
              </w:rPr>
              <w:t xml:space="preserve">Manipulativ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ac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9" w:leader="none"/>
              </w:tabs>
              <w:ind w:left="279" w:hanging="27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ltiplication Tab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9" w:leader="none"/>
              </w:tabs>
              <w:ind w:left="279" w:hanging="27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h facts cha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heets with enlarged print &amp; space for problem solv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ified paper (bold lines, raised lines, grid paper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ind w:left="144" w:hanging="14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lculator with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ge key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aking features (auditory feedback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ge print display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bossed output (Braille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uter with onscreen calculat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ctronic worksheet software (MathPad, Access to Math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pted measuring dev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ice recognition software (for inputting dat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</w:tabs>
              <w:ind w:left="116" w:hanging="1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ternative keyboards (for inputting data)</w:t>
            </w:r>
          </w:p>
        </w:tc>
      </w:tr>
      <w:tr>
        <w:trPr>
          <w:trHeight w:val="61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E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tory discrimin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tory processing (verbal directions &amp; inform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tory comprehension (stories read aloud, lectures, etc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ential sea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proxim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imination of extraneous noise (air vents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unking dire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ual cu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al amplification sys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pe recorder with indexing capabi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rtBoard for transferring written notes to student compu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oice-to-text software to transfer teacher lectu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sed captioning, real-time captioning</w:t>
            </w:r>
          </w:p>
        </w:tc>
      </w:tr>
      <w:tr>
        <w:trPr>
          <w:trHeight w:val="65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Y SKIL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on rec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quential tas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/>
            </w:pPr>
            <w:r>
              <w:rPr>
                <w:rFonts w:cs="Arial Narrow" w:ascii="Arial Narrow" w:hAnsi="Arial Narrow"/>
              </w:rPr>
              <w:t>Distinguishing relevant &amp; irrelev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tiating tas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ing assign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iminating distra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oritiz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f-monito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me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ing multi-step project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ed schedules with visual c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or co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lighted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s for organization (binders w/ dividers, pocket folders, etc.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pe recorder for reviewing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rded material from cl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 output remin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ctronic organiz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ngle word scann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nd-held scanner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uter-based organizer with adapted input/outpu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ech prompting dev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-to-text software for converting teacher lecture to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rtBoard for transferring teacher lecture to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8" w:leader="none"/>
              </w:tabs>
              <w:ind w:left="260" w:hanging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 development &amp; graphic organizer softwa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 Narrow" w:hAnsi="Arial Narrow"/>
        <w:sz w:val="20"/>
        <w:szCs w:val="20"/>
      </w:rPr>
      <w:t>© 2007 J</w:t>
    </w:r>
    <w:r>
      <w:rPr>
        <w:rFonts w:cs="Arial Narrow" w:ascii="Arial Narrow" w:hAnsi="Arial Narrow"/>
        <w:sz w:val="20"/>
        <w:szCs w:val="20"/>
      </w:rPr>
      <w:t>ohns Hopkins University School of Education</w:t>
    </w:r>
  </w:p>
  <w:p>
    <w:pPr>
      <w:pStyle w:val="Footer"/>
      <w:rPr/>
    </w:pPr>
    <w:r>
      <w:rPr>
        <w:rFonts w:cs="Arial Narrow" w:ascii="Arial Narrow" w:hAnsi="Arial Narrow"/>
        <w:sz w:val="20"/>
        <w:szCs w:val="20"/>
      </w:rPr>
      <w:t>Center for Technology in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2:20:00Z</dcterms:created>
  <dc:creator>SPSBE</dc:creator>
  <dc:description/>
  <cp:keywords/>
  <dc:language>en-US</dc:language>
  <cp:lastModifiedBy>Cathy Sawyer</cp:lastModifiedBy>
  <cp:lastPrinted>2007-06-20T13:48:00Z</cp:lastPrinted>
  <dcterms:modified xsi:type="dcterms:W3CDTF">2009-08-07T22:20:00Z</dcterms:modified>
  <cp:revision>2</cp:revision>
  <dc:subject/>
  <dc:title>ASSISTIVE TECHNOLOGY</dc:title>
</cp:coreProperties>
</file>